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ETI ÁBRA</w:t>
      </w:r>
    </w:p>
    <w:p>
      <w:pPr>
        <w:pStyle w:val="Normal"/>
        <w:ind w:left="2832"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39005</wp:posOffset>
                </wp:positionH>
                <wp:positionV relativeFrom="paragraph">
                  <wp:posOffset>148590</wp:posOffset>
                </wp:positionV>
                <wp:extent cx="1476375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3.1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CSONGRÁD VÁROSI ÖNKORMÁNYZA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175</wp:posOffset>
                </wp:positionV>
                <wp:extent cx="9525" cy="619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6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39005</wp:posOffset>
                </wp:positionH>
                <wp:positionV relativeFrom="paragraph">
                  <wp:posOffset>-3175</wp:posOffset>
                </wp:positionV>
                <wp:extent cx="1400175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1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6">
                <wp:simplePos x="0" y="0"/>
                <wp:positionH relativeFrom="column">
                  <wp:posOffset>6805930</wp:posOffset>
                </wp:positionH>
                <wp:positionV relativeFrom="paragraph">
                  <wp:posOffset>292735</wp:posOffset>
                </wp:positionV>
                <wp:extent cx="19050" cy="419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5.9pt;margin-top:23.05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KÉPVISELŐ TESTÜLE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firstLine="424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8355</wp:posOffset>
                </wp:positionH>
                <wp:positionV relativeFrom="paragraph">
                  <wp:posOffset>256540</wp:posOffset>
                </wp:positionV>
                <wp:extent cx="635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65pt;margin-top: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POLGÁRME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15660</wp:posOffset>
                </wp:positionH>
                <wp:positionV relativeFrom="paragraph">
                  <wp:posOffset>252095</wp:posOffset>
                </wp:positionV>
                <wp:extent cx="2323465" cy="885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GÁRMESTERI HIVA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ZDASÁGI RÉSZLE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EGÁLLAPODÁS ALAPJÁ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69.7pt;mso-wrap-distance-left:9.05pt;mso-wrap-distance-right:9.05pt;mso-wrap-distance-top:0pt;mso-wrap-distance-bottom:0pt;margin-top:19.85pt;mso-position-vertical-relative:text;margin-left:46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LGÁRMESTERI HIVA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AZDASÁGI RÉSZLEG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EGÁLLAPODÁS ALAPJ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ind w:firstLine="424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57785</wp:posOffset>
                </wp:positionV>
                <wp:extent cx="1219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75740</wp:posOffset>
                </wp:positionH>
                <wp:positionV relativeFrom="paragraph">
                  <wp:posOffset>219710</wp:posOffset>
                </wp:positionV>
                <wp:extent cx="1043940" cy="495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3003550</wp:posOffset>
                </wp:positionH>
                <wp:positionV relativeFrom="paragraph">
                  <wp:posOffset>102870</wp:posOffset>
                </wp:positionV>
                <wp:extent cx="9525" cy="704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96005</wp:posOffset>
                </wp:positionH>
                <wp:positionV relativeFrom="paragraph">
                  <wp:posOffset>219710</wp:posOffset>
                </wp:positionV>
                <wp:extent cx="685800" cy="704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5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153035</wp:posOffset>
                </wp:positionV>
                <wp:extent cx="1790700" cy="8477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INTÉZMÉNYVEZET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20155</wp:posOffset>
                </wp:positionH>
                <wp:positionV relativeFrom="paragraph">
                  <wp:posOffset>239395</wp:posOffset>
                </wp:positionV>
                <wp:extent cx="63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65pt;margin-top:1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825" w:leader="none"/>
        </w:tabs>
        <w:rPr/>
      </w:pPr>
      <w:r>
        <w:rPr/>
        <w:t>Szervezeti egység 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63245</wp:posOffset>
                </wp:positionH>
                <wp:positionV relativeFrom="paragraph">
                  <wp:posOffset>252095</wp:posOffset>
                </wp:positionV>
                <wp:extent cx="2364740" cy="3209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zakosított ellát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ápolást gondozást nyújtó id.ott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zoc.ment.    osztályvez.nővér   gondno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ig.munkat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ált.ápolónő: 9fő</w:t>
                              <w:tab/>
                              <w:t xml:space="preserve">     gépkocsi vez:1f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    gondozónő: 2fő</w:t>
                              <w:tab/>
                              <w:t xml:space="preserve">   konyhai kiseg: 1f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  szakképzetlen g.nő: 1fő      mosónő:1f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   orvos megbízáss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   pszichiáter megbízáss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   takarítónő: 2f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252.7pt;mso-wrap-distance-left:9.05pt;mso-wrap-distance-right:9.05pt;mso-wrap-distance-top:0pt;mso-wrap-distance-bottom:0pt;margin-top:19.85pt;mso-position-vertical-relative:text;margin-left:-4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zakosított ellátá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ápolást gondozást nyújtó id.otth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zoc.ment.    osztályvez.nővér   gondno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hig.munkat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   </w:t>
                      </w:r>
                      <w:r>
                        <w:rPr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ált.ápolónő: 9fő</w:t>
                        <w:tab/>
                        <w:t xml:space="preserve">     gépkocsi vez:1fő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 xml:space="preserve">     gondozónő: 2fő</w:t>
                        <w:tab/>
                        <w:t xml:space="preserve">   konyhai kiseg: 1f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 xml:space="preserve">   szakképzetlen g.nő: 1fő      mosónő:1fő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 xml:space="preserve">    orvos megbízással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 xml:space="preserve">    pszichiáter megbízássa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 xml:space="preserve">    takarítónő: 2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6435" w:leader="none"/>
          <w:tab w:val="left" w:pos="9390" w:leader="none"/>
        </w:tabs>
        <w:rPr/>
      </w:pPr>
      <w:r>
        <w:rPr/>
        <w:tab/>
        <w:t>Szervezeti egység 2</w:t>
        <w:tab/>
        <w:t>Szervezeti egység 3</w:t>
        <w:tab/>
        <w:t>Szervezeti egység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7535</wp:posOffset>
                </wp:positionH>
                <wp:positionV relativeFrom="paragraph">
                  <wp:posOffset>255905</wp:posOffset>
                </wp:positionV>
                <wp:extent cx="2019300" cy="11156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zdasági, ügyviteli részle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fő gazdasági ügyintéz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 fő gondn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87.85pt;mso-wrap-distance-left:9.05pt;mso-wrap-distance-right:9.05pt;mso-wrap-distance-top:0pt;mso-wrap-distance-bottom:0pt;margin-top:20.15pt;mso-position-vertical-relative:text;margin-left:44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zdasági, ügyviteli részle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fő gazdasági ügyintéző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 fő gondn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6995</wp:posOffset>
                </wp:positionH>
                <wp:positionV relativeFrom="paragraph">
                  <wp:posOffset>250825</wp:posOffset>
                </wp:positionV>
                <wp:extent cx="1532255" cy="17494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74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salád és Gyermekjóléti Szolgálat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fő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bből 1 fő csoport vezető családsegítő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fő családsegítő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 fő sz. assziszten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 fő 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5pt;height:137.75pt;mso-wrap-distance-left:9.05pt;mso-wrap-distance-right:9.05pt;mso-wrap-distance-top:0pt;mso-wrap-distance-bottom:0pt;margin-top:19.75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salád és Gyermekjóléti Szolgálat: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 fő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bből 1 fő csoport vezető családsegítő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 fő családsegítő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,5 fő sz. asszisztens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,5 fő 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1355</wp:posOffset>
                </wp:positionH>
                <wp:positionV relativeFrom="paragraph">
                  <wp:posOffset>157480</wp:posOffset>
                </wp:positionV>
                <wp:extent cx="1615440" cy="29806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salád és Gyermekjóléti Központ 1 fő vezető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salád és gyermekjóléti Központ: 2,5 fő hatósági munkatár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 fő sz. assziszten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szichológu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ogi tanácsad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fő óvodai és iskolai szociális segí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234.7pt;mso-wrap-distance-left:9.05pt;mso-wrap-distance-right:9.05pt;mso-wrap-distance-top:0pt;mso-wrap-distance-bottom:0pt;margin-top:12.4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salád és Gyermekjóléti Központ 1 fő vezető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salád és gyermekjóléti Központ: 2,5 fő hatósági munkatár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,5 fő sz. assziszten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szichológu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ogi tanácsadá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 fő óvodai és iskolai szociális segí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100</wp:posOffset>
                </wp:positionH>
                <wp:positionV relativeFrom="paragraph">
                  <wp:posOffset>296545</wp:posOffset>
                </wp:positionV>
                <wp:extent cx="635" cy="2387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2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96545</wp:posOffset>
                </wp:positionV>
                <wp:extent cx="9525" cy="2387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0:00Z</dcterms:created>
  <dc:creator>Evi</dc:creator>
  <dc:description/>
  <dc:language>en-US</dc:language>
  <cp:lastModifiedBy>szvoblas</cp:lastModifiedBy>
  <cp:lastPrinted>2016-11-29T09:51:00Z</cp:lastPrinted>
  <dcterms:modified xsi:type="dcterms:W3CDTF">2018-08-23T11:40:00Z</dcterms:modified>
  <cp:revision>2</cp:revision>
  <dc:subject/>
  <dc:title>SZERVEZETI ÁBRA</dc:title>
</cp:coreProperties>
</file>